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                                     </w:t>
      </w:r>
      <w:r>
        <w:rPr>
          <w:b/>
          <w:lang w:val="uk-UA"/>
        </w:rPr>
        <w:t>20</w:t>
      </w:r>
      <w:r>
        <w:rPr>
          <w:b/>
        </w:rPr>
        <w:t>20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Михайляк І.В. земельної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ділянки в с.Мавковичі для вед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обистого селянського господарства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Михайляк І.В., ід. № 2975009826, що проживає за адресою: м.Городок, вул. Галицька, 5, про затвердження проекту землеустрою щодо відведення земельної ділянки в с.Мавковичі для ведення особистого селянського господарства, відповідний проект землеустрою, розроблений ТзОВ «ГЕО ВЕСТ СИСТЕМА», керуючись  ст.ст. 12, 33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1,4102 га кадастровий номер 4620983900:30:004:0037 у власність Михайляк Ірині Володимирівні для ведення особистого селянського господарства (код за КВЦПЗ – 01.03) в  с. Мавковичі Городоцької міської ради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Михайляк Ірині Володимирівні земельну ділянку площею 1,4102 га кадастровий номер 4620983900:30:004:0037 для ведення особистого селянського господарства в с. Мавковичі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Михайляк Ірині Володимирівні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0:55:00Z</dcterms:created>
  <dc:creator>user</dc:creator>
  <dc:description/>
  <cp:keywords/>
  <dc:language>en-US</dc:language>
  <cp:lastModifiedBy>Deba Admin</cp:lastModifiedBy>
  <cp:lastPrinted>2020-12-24T16:53:00Z</cp:lastPrinted>
  <dcterms:modified xsi:type="dcterms:W3CDTF">2020-12-24T14:55:00Z</dcterms:modified>
  <cp:revision>4</cp:revision>
  <dc:subject/>
  <dc:title>ГОРОДОЦЬКА МІСЬКА РАДА</dc:title>
</cp:coreProperties>
</file>